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udowa i modernizacja nawierzchn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 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2017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 i ulic w związku z </w:t>
      </w:r>
      <w:r>
        <w:rPr>
          <w:b/>
        </w:rPr>
        <w:t xml:space="preserve">Budową i modernizacją ulic w Bydgoszczy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krawężników betonowych 15x30 cm z ławą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płytek betonowych 50x25 cm, 35x35cm, 50x50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betonu gr. do 50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kostki betonowej (cegiełki, szarej i kolorowej)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 xml:space="preserve"> </w:t>
      </w:r>
      <w:r>
        <w:rPr>
          <w:b/>
        </w:rPr>
        <w:t>nawierzchni z asfaltobetonu grub. do 13cm 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>podbudowy z tłucznia grub. do 35 cm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odwóz materiału z rozbiórk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 i ulic,  może być wykorzystany sprzęt podany poniżej, lub inny zaakceptowany przez Inspektor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 kop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 i ulic obejmują usunięcie z terenu budowy wszystkich elementów wymienionych w pkt 1.3, wskazanych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nie sporządzono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przez Inspektora Nadzor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, przewożone i rozładowywane bez powodowania zbędnych uszkodzeń. O ile uzyskane elementy nie stają się własnością Wykonawcy, powinien on przewieźć je na miejsce wskazane przez Inspektora Nadzoru rozładować i ułożyć w sposób uporządkowany zgodnie z asortymentem.</w:t>
      </w:r>
    </w:p>
    <w:p>
      <w:pPr>
        <w:pStyle w:val="TextBodyIndent"/>
        <w:rPr/>
      </w:pPr>
      <w:r>
        <w:rPr/>
        <w:t>Inspektor Nadzoru wskaże, które elementy jako możliwe do ponownego wykorzystania pozostają własnością Zamawiającego, a które stają się własności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lub wskazaniem Inspektora Nadzoru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znajdujące się w miejscach, gdzie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 xml:space="preserve">Doły w miejscach, gdzie nie przewiduje się wykonania wykopów drogowych należy wypełnić, warstwami, odpowiednim gruntem do poziomu otaczającego terenu i zagęścić zgodnie z wymaganiami określonymi w SST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powinno spełniać odpowiednie wymagania określone w SST D-04.01.01 „Profilowanie i zagęszczanie podłoża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 – m</w:t>
      </w:r>
      <w:r>
        <w:rPr>
          <w:vertAlign w:val="superscript"/>
        </w:rPr>
        <w:t>2</w:t>
      </w:r>
      <w:r>
        <w:rPr/>
        <w:t xml:space="preserve">  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ów betonowych na ławie betonowej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odbudowy –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, po zakończeniu robót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krawężników i obrzeży beton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krawężników przeznaczonych do rozbió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ła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wywiezienie i rozładunek materiału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podbudowy tłuczniowej, nawierzchni betonowej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 i podbudow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right" w:pos="-1985" w:leader="dot"/>
          <w:tab w:val="left" w:pos="426" w:leader="none"/>
          <w:tab w:val="right" w:pos="8505" w:leader="dot"/>
        </w:tabs>
        <w:rPr/>
      </w:pPr>
      <w:r>
        <w:rPr/>
        <w:t>1.  PN-S 02205:1998Oznaczenie wskaźnika zagęszczenia gruntu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04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0-04-16T16:44:00Z</cp:lastPrinted>
  <dcterms:modified xsi:type="dcterms:W3CDTF">2017-02-01T09:11:00Z</dcterms:modified>
  <cp:revision>5</cp:revision>
  <dc:subject>ost</dc:subject>
  <dc:title>D-02.00.00</dc:title>
</cp:coreProperties>
</file>